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1.2021                                                                                              № 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плана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autoSpaceDE w:val="false"/>
        <w:spacing w:lineRule="auto" w:line="240" w:before="0" w:after="48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2021 год 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азработки, реализации и оценки эффективности реализации государственных программ Кировской области, утвержденным постановлением Правительства Кировской област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от 20.08.2019 № 449-П «О разработке, реализации и оценке эффективности реализации государственных программ Кировской области», и 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делу организационной, кадровой и мобилизационной работы обеспечить </w:t>
      </w:r>
      <w:r>
        <w:rPr>
          <w:rFonts w:eastAsia="Calibri" w:cs="Times New Roman" w:ascii="Times New Roman" w:hAnsi="Times New Roman"/>
          <w:sz w:val="28"/>
          <w:szCs w:val="28"/>
        </w:rPr>
        <w:t>размещение в справочно-правовой системе «Консультант Киров» настоящего распоряжения в течение 10 дней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и распространяется на правоотношения, возникшие с 01.01.2021.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DB5D13C9BEFF1568EC5D740876528F1E6AEA4B4ABB9F66F5174FB0946ADA99CE151D5EBD50F51621B3FAB18887F9E4FB8ABF933DE745D640E412B257P3I" TargetMode="External"/><Relationship Id="rId4" Type="http://schemas.openxmlformats.org/officeDocument/2006/relationships/hyperlink" Target="consultantplus://offline/ref=91DB5D13C9BEFF1568EC5D740876528F1E6AEA4B4ABB9462F31F4FB0946ADA99CE151D5EBD50F51621B3FAB18B87F9E4FB8ABF933DE745D640E412B257P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User</cp:lastModifiedBy>
  <cp:lastPrinted>2020-12-26T16:08:00Z</cp:lastPrinted>
  <dcterms:modified xsi:type="dcterms:W3CDTF">2021-01-28T14:16:00Z</dcterms:modified>
  <cp:revision>21</cp:revision>
  <dc:subject/>
  <dc:title/>
</cp:coreProperties>
</file>